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26670" simplePos="0" locked="0" layoutInCell="0" allowOverlap="1" relativeHeight="6">
                <wp:simplePos x="0" y="0"/>
                <wp:positionH relativeFrom="column">
                  <wp:posOffset>5278755</wp:posOffset>
                </wp:positionH>
                <wp:positionV relativeFrom="paragraph">
                  <wp:posOffset>-591820</wp:posOffset>
                </wp:positionV>
                <wp:extent cx="1287780" cy="1278255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28772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415.6pt;margin-top:-46.65pt;width:101.35pt;height:100.6pt;mso-wrap-style:none;v-text-anchor:middle;rotation:45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</w:t>
      </w:r>
    </w:p>
    <w:p>
      <w:pPr>
        <w:pStyle w:val="Normal"/>
        <w:rPr>
          <w:b/>
          <w:b/>
          <w:color w:val="215868"/>
          <w:sz w:val="48"/>
          <w:szCs w:val="48"/>
          <w:lang w:eastAsia="pl-PL"/>
        </w:rPr>
      </w:pPr>
      <w:r>
        <w:rPr>
          <w:b/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20" w:hanging="578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9720</wp:posOffset>
            </wp:positionH>
            <wp:positionV relativeFrom="paragraph">
              <wp:posOffset>198755</wp:posOffset>
            </wp:positionV>
            <wp:extent cx="1714500" cy="1714500"/>
            <wp:effectExtent l="0" t="0" r="0" b="0"/>
            <wp:wrapTight wrapText="bothSides">
              <wp:wrapPolygon edited="0">
                <wp:start x="7240" y="1312"/>
                <wp:lineTo x="6154" y="1432"/>
                <wp:lineTo x="3138" y="2864"/>
                <wp:lineTo x="2655" y="3818"/>
                <wp:lineTo x="1690" y="5131"/>
                <wp:lineTo x="966" y="7040"/>
                <wp:lineTo x="845" y="10859"/>
                <wp:lineTo x="1207" y="12768"/>
                <wp:lineTo x="1810" y="14678"/>
                <wp:lineTo x="2776" y="16587"/>
                <wp:lineTo x="4344" y="18735"/>
                <wp:lineTo x="7844" y="20286"/>
                <wp:lineTo x="8447" y="20286"/>
                <wp:lineTo x="12067" y="20286"/>
                <wp:lineTo x="12912" y="20286"/>
                <wp:lineTo x="16532" y="18854"/>
                <wp:lineTo x="16652" y="18496"/>
                <wp:lineTo x="18824" y="16587"/>
                <wp:lineTo x="20031" y="14678"/>
                <wp:lineTo x="20755" y="12768"/>
                <wp:lineTo x="21238" y="10859"/>
                <wp:lineTo x="20996" y="8950"/>
                <wp:lineTo x="20514" y="7040"/>
                <wp:lineTo x="19669" y="5608"/>
                <wp:lineTo x="19428" y="5012"/>
                <wp:lineTo x="17738" y="3699"/>
                <wp:lineTo x="17014" y="2864"/>
                <wp:lineTo x="10981" y="1551"/>
                <wp:lineTo x="8809" y="1312"/>
                <wp:lineTo x="7240" y="131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Ile minut upłynie jeśli przyjdziesz do szkoły o godzinie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8:00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, </w:t>
        <w:br/>
        <w:t xml:space="preserve">a opuścisz ją o godzinie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14:00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?</w:t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567" w:hanging="567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Marysia mieszka w dziesięciopiętrowym wieżowcu na 2 piętrze. </w:t>
        <w:br/>
        <w:t xml:space="preserve">Między piętrami jest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20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schodów, wysokość jednego schodka jest równa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20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cm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ile jest centymetrów schodów na piętro Marysi?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 w:before="0" w:after="1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75760</wp:posOffset>
            </wp:positionH>
            <wp:positionV relativeFrom="paragraph">
              <wp:posOffset>9525</wp:posOffset>
            </wp:positionV>
            <wp:extent cx="1828800" cy="1438275"/>
            <wp:effectExtent l="0" t="0" r="0" b="0"/>
            <wp:wrapTight wrapText="bothSides">
              <wp:wrapPolygon edited="0">
                <wp:start x="3373" y="140"/>
                <wp:lineTo x="-2" y="11585"/>
                <wp:lineTo x="-2" y="12729"/>
                <wp:lineTo x="448" y="13873"/>
                <wp:lineTo x="898" y="13873"/>
                <wp:lineTo x="1009" y="17305"/>
                <wp:lineTo x="1348" y="21023"/>
                <wp:lineTo x="6860" y="21455"/>
                <wp:lineTo x="9221" y="21455"/>
                <wp:lineTo x="20473" y="21023"/>
                <wp:lineTo x="20695" y="13873"/>
                <wp:lineTo x="21257" y="13873"/>
                <wp:lineTo x="21600" y="13015"/>
                <wp:lineTo x="21600" y="11299"/>
                <wp:lineTo x="18219" y="140"/>
                <wp:lineTo x="3373" y="14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ile jest centymetrów schodów na ostatnie piętro wieżowca?</w:t>
        <w:br/>
      </w:r>
    </w:p>
    <w:sectPr>
      <w:headerReference w:type="default" r:id="rId4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isemne liczb zakończonych zeram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isemne liczb zakończonych zeram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b/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color w:val="E36C0A"/>
    </w:rPr>
  </w:style>
  <w:style w:type="character" w:styleId="WW8Num17z1">
    <w:name w:val="WW8Num17z1"/>
    <w:qFormat/>
    <w:rPr>
      <w:color w:val="E36C0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>
      <w:b/>
      <w:i w:val="false"/>
      <w:color w:val="E36C0A"/>
    </w:rPr>
  </w:style>
  <w:style w:type="character" w:styleId="WW8Num21z0">
    <w:name w:val="WW8Num21z0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  <w:sz w:val="28"/>
      <w:szCs w:val="28"/>
    </w:rPr>
  </w:style>
  <w:style w:type="character" w:styleId="WW8Num23z0">
    <w:name w:val="WW8Num23z0"/>
    <w:qFormat/>
    <w:rPr>
      <w:b/>
      <w:i w:val="false"/>
      <w:color w:val="E36C0A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E36C0A"/>
    </w:rPr>
  </w:style>
  <w:style w:type="character" w:styleId="WW8Num25z0">
    <w:name w:val="WW8Num25z0"/>
    <w:qFormat/>
    <w:rPr>
      <w:color w:val="E36C0A"/>
    </w:rPr>
  </w:style>
  <w:style w:type="character" w:styleId="WW8Num26z0">
    <w:name w:val="WW8Num26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58:00Z</dcterms:created>
  <dc:creator>Ania</dc:creator>
  <dc:description/>
  <cp:keywords>Czynniki iloczyn</cp:keywords>
  <dc:language>en-US</dc:language>
  <cp:lastModifiedBy>Ania</cp:lastModifiedBy>
  <cp:lastPrinted>2013-08-13T22:43:00Z</cp:lastPrinted>
  <dcterms:modified xsi:type="dcterms:W3CDTF">2013-08-13T21:05:00Z</dcterms:modified>
  <cp:revision>4</cp:revision>
  <dc:subject>Liczby i cyfry. Klasa 4</dc:subject>
  <dc:title>Zadanie:</dc:title>
</cp:coreProperties>
</file>